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ídeňská 38, byt č. 16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Štýřice;   </w:t>
      </w:r>
      <w:r>
        <w:rPr>
          <w:b/>
          <w:sz w:val="22"/>
          <w:szCs w:val="22"/>
        </w:rPr>
        <w:t>Parcelní číslo:</w:t>
      </w:r>
      <w:r>
        <w:rPr/>
        <w:t xml:space="preserve"> 121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3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2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Byt je nutné dispozičně upravit, nově vybudovat koupelnu a WC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plastové dveře a zárubně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Stávající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WC je mimo byt. Přesunout do bytu, pravděpodobně umístit do koupeln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center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>Centrální osvětlení koupelny vestavěné LED svítidlo, LED svítidlo osvětlení nad zrcadlem. Osvětlení WC vestavěné LED svítidlo. Kuchyňská linka osvětlení pracovní plochy LED páskem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A včetně zapojení na domovní rozvod /pokud existuje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4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28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05-28T05:46:00Z</dcterms:modified>
  <cp:revision>5</cp:revision>
  <dc:subject/>
  <dc:title/>
</cp:coreProperties>
</file>